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aurant at the End of the Universe BBS!! � 504-356-3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D.DOC � The Restaurant's QuickDOCs for BED.COM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DOC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.ASM      - BED.C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.COM      - Beamrider's tiny EDitor 1.0 (modification of 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written by PC Magazine � Tom Kihl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programs inclosed in this ZIPfile you explicitly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s that ALL information obtained from The Restaura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BBS (including this ZIPfile, its contents, and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Reastaurant at the End of the Universe BBS)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that the entire risk of acting on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taurant at the End of the Universe BBS, including the enti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remedies, is with those who choose to act on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SysOp, Co-SysOps, or any management member or user of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ant at the End of the Univer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with this disclaimer, please delete thi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contents at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BEAMRI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Z AS OF 10/13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/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lor (controll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capability (F9), repeat with Ct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se F9 DEL-Line, but F8 DEL-EOL w/cursor in column 1 gives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ove from code by Anonymous (TED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tal error on writing 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-page (23 lines) jump with a PgUp &amp;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wo-line message upon 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ove from code by John M. King (TED-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file named .!!! to stand-out in listing, rather than 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file creation is user's option (w/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ove code by D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file renamed to .BAK for compat. with programs lik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 messag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cosmetic items changed (includ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ove code by BEAMR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covers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T.F.N. (Ta Ta For Now!)</w:t>
        <w:tab/>
        <w:tab/>
        <w:tab/>
        <w:tab/>
        <w:t>������BEAMRIDER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