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aurant at the End of the Universe BBS!! � 504-356-3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ED-MNU.DOC � The Restaurant's QuickDOCs for BED.MNU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DOC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NU.COM    - MNU file driver for a Microsoft or MS compat.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D.DEF      - BED.MNU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D.MNU      - Mouse driver for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.BAT     - Sample batch file used to load/unload BED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programs inclosed in this ZIPfile you explicitly ack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s that ALL information obtained from The Restauran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BBS (including this ZIPfile, its contents, and all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Reastaurant at the End of the Universe BBS)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without warranty of any kind, either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and that the entire risk of acting on informatio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staurant at the End of the Universe BBS, including the entir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cessary remedies, is with those who choose to act on s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SysOp, Co-SysOps, or any management member or user of The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rant at the End of the Univers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problems with this disclaimer, please delete this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s contents at on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���BEAMRIDE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(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D.MNU is a mouse driver for BED.  You can use EDIT.BAT to use B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ED.MNU or write your own batch file.  See EDIT.BAT for detail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your own batch file to use on your system with your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BAT assumes that AMENU.COM and BED.COM are both in your path, that BED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root directory of your C: drive, and that you are running MS/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or higher.  If you wish to use EDIT.BAT with MS/PC-DOS 3.2 or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move the "@" from the beginning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BED.MNU is loaded, using it is simple.  Move the mo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you want to move the cursor.  Pressing both buttons call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both buttons again cancels the menu.  The left button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ssing [CTRL]+[LEFT ARROW] and the right button does the same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RIGHT ARROW].  The rest is all point-'n'-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for EDIT.BAT is exactly the same as the syntax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.COM, which is exactly the same as the syntax used by TED.COM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simpler than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T.F.N. (Ta Ta For Now!)</w:t>
        <w:tab/>
        <w:tab/>
        <w:tab/>
        <w:tab/>
        <w:t>������BEAMRIDE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