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PHO.EXE  - Dialing Directory Sort Utility for RIPterm 1.54.00     (10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- Written By: BEAMRI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4, BEAMRIDER! Tele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aurant at the End of the Universe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on Rouge, LA - 504-356-3252 &amp; 504-356-5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PHO is a utility program that sorts RIPterm 1.54.00'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PHO files) into ascending order by name with all blank ent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ORTPHO DirectoryFile[.Exten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.Extention is not specified, ".PHO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ORTPHO with no parameter to display command syntax (same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Enjo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T.F.N. (Ta Ta For Now!)                            ������BEAMRID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